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58109783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39379064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